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Maths: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attern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Verdana" w:hAnsi="Verdana"/>
                <w:b/>
                <w:smallCaps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789616653"/>
            <w:bookmarkStart w:id="1" w:name="__Fieldmark__0_178961665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789616653"/>
            <w:bookmarkStart w:id="3" w:name="__Fieldmark__1_178961665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789616653"/>
            <w:bookmarkStart w:id="5" w:name="__Fieldmark__2_178961665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789616653"/>
            <w:bookmarkStart w:id="7" w:name="__Fieldmark__3_178961665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789616653"/>
            <w:bookmarkStart w:id="9" w:name="__Fieldmark__4_178961665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789616653"/>
            <w:bookmarkStart w:id="11" w:name="__Fieldmark__5_178961665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789616653"/>
            <w:bookmarkStart w:id="13" w:name="__Fieldmark__6_178961665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789616653"/>
            <w:bookmarkStart w:id="15" w:name="__Fieldmark__7_178961665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789616653"/>
            <w:bookmarkStart w:id="17" w:name="__Fieldmark__8_178961665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789616653"/>
            <w:bookmarkStart w:id="19" w:name="__Fieldmark__9_178961665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789616653"/>
            <w:bookmarkStart w:id="21" w:name="__Fieldmark__10_178961665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bookmarkStart w:id="22" w:name="Casilla5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3" w:name="__Fieldmark__11_1789616653"/>
            <w:bookmarkStart w:id="24" w:name="__Fieldmark__11_1789616653"/>
            <w:bookmarkEnd w:id="24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bookmarkEnd w:id="22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5" w:name="__Fieldmark__12_1789616653"/>
            <w:bookmarkStart w:id="26" w:name="__Fieldmark__12_1789616653"/>
            <w:bookmarkEnd w:id="26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13_1789616653"/>
            <w:bookmarkStart w:id="28" w:name="__Fieldmark__13_1789616653"/>
            <w:bookmarkEnd w:id="2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14_1789616653"/>
            <w:bookmarkStart w:id="30" w:name="__Fieldmark__14_1789616653"/>
            <w:bookmarkEnd w:id="3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15_1789616653"/>
            <w:bookmarkStart w:id="32" w:name="__Fieldmark__15_1789616653"/>
            <w:bookmarkEnd w:id="3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3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3"/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4" w:name="__Fieldmark__16_1789616653"/>
            <w:bookmarkStart w:id="35" w:name="__Fieldmark__16_1789616653"/>
            <w:bookmarkEnd w:id="3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6" w:name="__Fieldmark__17_1789616653"/>
            <w:bookmarkStart w:id="37" w:name="__Fieldmark__17_1789616653"/>
            <w:bookmarkEnd w:id="3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8" w:name="__Fieldmark__18_1789616653"/>
            <w:bookmarkStart w:id="39" w:name="__Fieldmark__18_1789616653"/>
            <w:bookmarkEnd w:id="3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0" w:name="__Fieldmark__19_1789616653"/>
            <w:bookmarkStart w:id="41" w:name="__Fieldmark__19_1789616653"/>
            <w:bookmarkEnd w:id="4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2" w:name="__Fieldmark__20_1789616653"/>
            <w:bookmarkStart w:id="43" w:name="__Fieldmark__20_1789616653"/>
            <w:bookmarkEnd w:id="4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4" w:name="__Fieldmark__21_1789616653"/>
            <w:bookmarkStart w:id="45" w:name="__Fieldmark__21_1789616653"/>
            <w:bookmarkEnd w:id="4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6" w:name="__Fieldmark__22_1789616653"/>
            <w:bookmarkStart w:id="47" w:name="__Fieldmark__22_1789616653"/>
            <w:bookmarkEnd w:id="4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8" w:name="__Fieldmark__23_1789616653"/>
            <w:bookmarkStart w:id="49" w:name="__Fieldmark__23_1789616653"/>
            <w:bookmarkEnd w:id="4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0" w:name="__Fieldmark__24_1789616653"/>
            <w:bookmarkStart w:id="51" w:name="__Fieldmark__24_1789616653"/>
            <w:bookmarkEnd w:id="5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2" w:name="__Fieldmark__25_1789616653"/>
            <w:bookmarkStart w:id="53" w:name="__Fieldmark__25_1789616653"/>
            <w:bookmarkEnd w:id="5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4" w:name="__Fieldmark__27_1789616653"/>
            <w:bookmarkStart w:id="55" w:name="__Fieldmark__27_1789616653"/>
            <w:bookmarkEnd w:id="5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6" w:name="__Fieldmark__28_1789616653"/>
            <w:bookmarkStart w:id="57" w:name="__Fieldmark__28_1789616653"/>
            <w:bookmarkEnd w:id="57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8" w:name="__Fieldmark__29_1789616653"/>
            <w:bookmarkStart w:id="59" w:name="__Fieldmark__29_1789616653"/>
            <w:bookmarkEnd w:id="59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0" w:name="__Fieldmark__30_1789616653"/>
            <w:bookmarkStart w:id="61" w:name="__Fieldmark__30_1789616653"/>
            <w:bookmarkEnd w:id="6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789616653"/>
            <w:bookmarkStart w:id="63" w:name="__Fieldmark__31_1789616653"/>
            <w:bookmarkEnd w:id="6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  <w:lang w:val="en-US"/>
              </w:rPr>
              <w:t xml:space="preserve">Extends patterns </w:t>
            </w:r>
            <w:r>
              <w:rPr>
                <w:rFonts w:cs="Verdana" w:ascii="Verdana" w:hAnsi="Verdana"/>
                <w:color w:val="FF0000"/>
                <w:sz w:val="16"/>
                <w:szCs w:val="20"/>
                <w:lang w:val="en-US"/>
              </w:rPr>
              <w:t xml:space="preserve"> left - right </w:t>
            </w:r>
            <w:r>
              <w:rPr>
                <w:rFonts w:cs="Verdana" w:ascii="Verdana" w:hAnsi="Verdana"/>
                <w:sz w:val="16"/>
                <w:szCs w:val="20"/>
                <w:lang w:val="en-US"/>
              </w:rPr>
              <w:t>using objects/pers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s simple maps with references (Starting point-ending point) when walking the path 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fies and names numbers from 10 to 20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hinking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*Objects/ Persons to make patterns,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*School map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*Number Booklet 16 to 19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*Computers (3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4" w:name="__Fieldmark__33_1789616653"/>
            <w:bookmarkStart w:id="65" w:name="__Fieldmark__33_1789616653"/>
            <w:bookmarkEnd w:id="6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6" w:name="__Fieldmark__34_1789616653"/>
            <w:bookmarkStart w:id="67" w:name="__Fieldmark__34_1789616653"/>
            <w:bookmarkEnd w:id="6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8" w:name="__Fieldmark__35_1789616653"/>
            <w:bookmarkStart w:id="69" w:name="__Fieldmark__35_1789616653"/>
            <w:bookmarkEnd w:id="6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0" w:name="__Fieldmark__36_1789616653"/>
            <w:bookmarkStart w:id="71" w:name="__Fieldmark__36_1789616653"/>
            <w:bookmarkEnd w:id="7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2" w:name="__Fieldmark__37_1789616653"/>
            <w:bookmarkStart w:id="73" w:name="__Fieldmark__37_1789616653"/>
            <w:bookmarkEnd w:id="7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4" w:name="__Fieldmark__38_1789616653"/>
            <w:bookmarkStart w:id="75" w:name="__Fieldmark__38_1789616653"/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1789616653"/>
            <w:bookmarkStart w:id="77" w:name="__Fieldmark__39_1789616653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1789616653"/>
            <w:bookmarkStart w:id="79" w:name="__Fieldmark__40_1789616653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1789616653"/>
            <w:bookmarkStart w:id="81" w:name="__Fieldmark__41_1789616653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1789616653"/>
            <w:bookmarkStart w:id="83" w:name="__Fieldmark__42_1789616653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4" w:name="__Fieldmark__43_1789616653"/>
            <w:bookmarkStart w:id="85" w:name="__Fieldmark__43_1789616653"/>
            <w:bookmarkEnd w:id="8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6" w:name="__Fieldmark__44_1789616653"/>
            <w:bookmarkStart w:id="87" w:name="__Fieldmark__44_1789616653"/>
            <w:bookmarkEnd w:id="8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Sept 30-Oct 4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 block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5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 5 min)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: Briefly explain the two teacher guided stations and then, what they have to do in the independent (2 ).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 (20 min each station)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:   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>STATION 1 (Teacher) Extend Patterns left-side</w:t>
            </w:r>
          </w:p>
          <w:p>
            <w:pPr>
              <w:pStyle w:val="Sinespaciado"/>
              <w:rPr>
                <w:rFonts w:ascii="Verdana" w:hAnsi="Verdana" w:cs="Calibri"/>
                <w:b/>
                <w:b/>
                <w:i/>
                <w:i/>
                <w:sz w:val="16"/>
                <w:szCs w:val="24"/>
                <w:lang w:val="en-US"/>
              </w:rPr>
            </w:pPr>
            <w:r>
              <w:rPr>
                <w:rFonts w:cs="Calibri" w:ascii="Verdana" w:hAnsi="Verdana"/>
                <w:b/>
                <w:i/>
                <w:sz w:val="16"/>
                <w:szCs w:val="24"/>
                <w:lang w:val="en-US"/>
              </w:rPr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>The teacher will do patterns having in account real objects or persons</w:t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568960</wp:posOffset>
                      </wp:positionV>
                      <wp:extent cx="198120" cy="138430"/>
                      <wp:effectExtent l="6350" t="15240" r="5715" b="158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386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357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129.15pt;margin-top:44.8pt;width:15.55pt;height:10.8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89170</wp:posOffset>
                      </wp:positionH>
                      <wp:positionV relativeFrom="paragraph">
                        <wp:posOffset>568960</wp:posOffset>
                      </wp:positionV>
                      <wp:extent cx="224155" cy="138430"/>
                      <wp:effectExtent l="5715" t="13970" r="635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13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04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377.1pt;margin-top:44.8pt;width:17.6pt;height:10.8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</w:rPr>
              <w:t xml:space="preserve">                                                        </w:t>
            </w:r>
            <w:r>
              <w:rPr/>
              <w:t xml:space="preserve">_ _ _ _  </w:t>
            </w: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370205" cy="559435"/>
                  <wp:effectExtent l="0" t="0" r="0" b="0"/>
                  <wp:docPr id="4" name="irc_mi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rc_mi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381635" cy="501015"/>
                  <wp:effectExtent l="0" t="0" r="0" b="0"/>
                  <wp:docPr id="5" name="Image1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7" r="-1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351790" cy="492760"/>
                  <wp:effectExtent l="0" t="0" r="0" b="0"/>
                  <wp:docPr id="6" name="Image2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370205" cy="559435"/>
                  <wp:effectExtent l="0" t="0" r="0" b="0"/>
                  <wp:docPr id="7" name="Image3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381635" cy="501015"/>
                  <wp:effectExtent l="0" t="0" r="0" b="0"/>
                  <wp:docPr id="8" name="Image4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7" r="-1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351790" cy="492760"/>
                  <wp:effectExtent l="0" t="0" r="0" b="0"/>
                  <wp:docPr id="9" name="Image5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_   _   _ _</w:t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>STATION 2 (Teacher) Paths</w:t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>*The teacher will start out the activity showing students the school map(with the corresponding picture pasted on it) and the different places and paths (review)</w:t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>*On the map, the school pictures are references of the places.</w:t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>* In group take the decision, where are they going to walk to……… Ending Point.</w:t>
            </w:r>
          </w:p>
          <w:p>
            <w:pPr>
              <w:pStyle w:val="Sinespaciado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>*During the tour, reinforce left – right side and visual text.</w:t>
            </w:r>
          </w:p>
          <w:p>
            <w:pPr>
              <w:pStyle w:val="Sinespaciado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 xml:space="preserve">*Children may draw the map on white paper (have in account mark X for starting point)  </w:t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>STATION 3 (Independent) Teen Booklet 16 to 19</w:t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>Children will have the opportunity to continue doing his/her teen booklet</w:t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>STATION 4 (Independent)  3 Computers</w:t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 xml:space="preserve">We should have 3 computers to work on…link page </w:t>
            </w:r>
            <w:hyperlink r:id="rId15">
              <w:r>
                <w:rPr>
                  <w:rStyle w:val="InternetLink"/>
                  <w:rFonts w:cs="Arial" w:ascii="Verdana" w:hAnsi="Verdana"/>
                  <w:b/>
                  <w:sz w:val="16"/>
                  <w:szCs w:val="16"/>
                  <w:lang w:val="en-GB"/>
                </w:rPr>
                <w:t>www.ixl.com</w:t>
              </w:r>
            </w:hyperlink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 xml:space="preserve"> (counting up to 20) kindergarden….D1/D2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67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In a plenary, have the children reflect on their working team, taking turns, voice level and if there was any difficulty during the rotation of stations. 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16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oogle.com.co/url?sa=i&amp;source=images&amp;cd=&amp;cad=rja&amp;docid=WiNy2pYyXmfhrM&amp;tbnid=xSWHX_NxwgtyAM:&amp;ved=0CAgQjRwwAA&amp;url=http://bestclipartblog.com/17-boy-clip-art.html/boy-clip-art-3&amp;ei=eS5IUo_OJoLQ9ATA2IH4Bg&amp;psig=AFQjCNHhf_L-c1WA0anGVZfIgPTB1BFrtg&amp;ust=1380548601686925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google.com.co/url?sa=i&amp;source=images&amp;cd=&amp;docid=rnlKJHMymecPiM&amp;tbnid=9wbW-SWTkpSX-M:&amp;ved=0CAgQjRwwAA&amp;url=http://frpic.com/boy-clipart/&amp;ei=wi5IUtfiJoS88AS8x4Bw&amp;psig=AFQjCNHyWhQ_LPEY3pASN9sexUXlJveT9w&amp;ust=1380548674697746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www.google.com.co/url?sa=i&amp;source=images&amp;cd=&amp;docid=bdQrmEYLt_62uM&amp;tbnid=v6GwLHxaD0t9nM:&amp;ved=0CAgQjRwwAA&amp;url=http://bestclipartblog.com/26-chair-clip-art.html&amp;ei=Ii9IUujjLYjc9ATdo4DgDw&amp;psig=AFQjCNG41-9cBm3YnmzYMvtbc-OL8SaFIA&amp;ust=1380548770813580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www.google.com.co/url?sa=i&amp;source=images&amp;cd=&amp;cad=rja&amp;docid=WiNy2pYyXmfhrM&amp;tbnid=xSWHX_NxwgtyAM:&amp;ved=0CAgQjRwwAA&amp;url=http://bestclipartblog.com/17-boy-clip-art.html/boy-clip-art-3&amp;ei=eS5IUo_OJoLQ9ATA2IH4Bg&amp;psig=AFQjCNHhf_L-c1WA0anGVZfIgPTB1BFrtg&amp;ust=1380548601686925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google.com.co/url?sa=i&amp;source=images&amp;cd=&amp;docid=rnlKJHMymecPiM&amp;tbnid=9wbW-SWTkpSX-M:&amp;ved=0CAgQjRwwAA&amp;url=http://frpic.com/boy-clipart/&amp;ei=wi5IUtfiJoS88AS8x4Bw&amp;psig=AFQjCNHyWhQ_LPEY3pASN9sexUXlJveT9w&amp;ust=1380548674697746" TargetMode="External"/><Relationship Id="rId13" Type="http://schemas.openxmlformats.org/officeDocument/2006/relationships/image" Target="media/image4.png"/><Relationship Id="rId14" Type="http://schemas.openxmlformats.org/officeDocument/2006/relationships/hyperlink" Target="http://www.google.com.co/url?sa=i&amp;source=images&amp;cd=&amp;docid=bdQrmEYLt_62uM&amp;tbnid=v6GwLHxaD0t9nM:&amp;ved=0CAgQjRwwAA&amp;url=http://bestclipartblog.com/26-chair-clip-art.html&amp;ei=Ii9IUujjLYjc9ATdo4DgDw&amp;psig=AFQjCNG41-9cBm3YnmzYMvtbc-OL8SaFIA&amp;ust=1380548770813580" TargetMode="External"/><Relationship Id="rId15" Type="http://schemas.openxmlformats.org/officeDocument/2006/relationships/hyperlink" Target="http://www.ixl.com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34:00Z</dcterms:created>
  <dc:creator>Ana Maria</dc:creator>
  <dc:description/>
  <cp:keywords/>
  <dc:language>en-US</dc:language>
  <cp:lastModifiedBy>user</cp:lastModifiedBy>
  <cp:lastPrinted>2009-01-26T08:55:00Z</cp:lastPrinted>
  <dcterms:modified xsi:type="dcterms:W3CDTF">2013-09-18T07:45:00Z</dcterms:modified>
  <cp:revision>6</cp:revision>
  <dc:subject/>
  <dc:title/>
</cp:coreProperties>
</file>